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6/98 This is an updated DRAFT.  Some changes may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gination i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ersion fixes a bug in 3.20 that may ca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MSGS function when adding echoes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Introduction 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Configuration 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Basics 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CHOBASE  3.23        |   Maintenance 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Publications and Lists 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 Echolist Program     |   The Notification System 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Advanced features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pyright (c) 1999     |   Other Commands 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y Dana Bell        |   EList Support 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Activity Tracking 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Echobase Reference 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Additional Notes/Tips 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A Moderator's Guide ......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A Guide to Interrogating .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|   Undocumented features ....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arted developing Echobase in July of 1994 because of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milyNet to compile and distribute a list of echo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Net.  My primary goal was to maintain a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Net echoes, permit netmail updates, respond to th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etmail message and delete areas that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after a certain time.  That's what ECHOBASE started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has since been developed to include other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list publishing and a query facility, which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ful in any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ublished lists is based on some info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ST EchoArea Table and is patterned as much as possib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IST system, both by Mike Fuchs.  ECHOBAS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so that the "Listkeeper" can decide (or chang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 on) how to process updates, how often to drop echo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es should be s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ing system in the ECHOBASE set also makes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various formats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Echoba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coming more robust in itself, Echoba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wned a couple of other programs, EchoMod and Echo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od is essentially a subset of Echobase with som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for moderators.  ECHOMOD will allow moderat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messengers for an echolist, to maintai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of echoes from which they can submit updates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or the FidoNet-based ELIST.  One of it'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is the ability to set up AUTOmatic sub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view is a subset of Echobase for individual users.  ECHO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low users to browse distributed echoba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s well as browse through compatibly publish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ame source code for all three programs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compatibility between the same versions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this program is divided into several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rrespond to the ways Echobase is normally u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Keeper uses Echobase to maintain the echolis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in the primary documentation. Mod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chobase as a means of updating their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, and A Moderator's Guide is provided to assi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ndividual users can use Echobase to que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Echobase database and A Guide to Interrogating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ster keeper of the echolist, the ListKeep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 all of the feature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is primarily designed for use by the List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n moderator submissions and the query facilit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included at the end of the documentati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separately as ECHOBASE.MOD and ECHOBASE.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w, this set of programs is only compatible wi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cognize the FTSC *.MSG file formats (with kludg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KT packet files. In general, that means it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and anything that will process netmail style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Versio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Echobase represents the third change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.  If you have an older version of Echobase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V2 and/or V2V3 to convert files to this version.  V2V3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x to 3.0 for database, group, and configuration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nd Echomod.  Version 3 of Echobase now suppor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field for moderators.  If a name contains an '@'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copied to the email field during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Y2K Comp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6 represents the first version that supports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ury comparisons.  In so doing, Echobase represents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our digits.  Echobase assumes any 2-digit year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will be in the "present" century.  Less than 80,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ext" century (2000+).  (Actually, the year 2000 is st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0th centu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pdate your present database to use 4-digit y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by running ECHOBASE FIX.  This is only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All new records will have 4-digit yea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lso checks a variety of other discrepanc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such as trailing spaces.  FIX will also creat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he file FILES.BBS in the rule fil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 files for each of the entrie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CHOBASE may be freely distributed, it is primar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official coordinators within a network.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program ECHOMOD, can be used for messengers ac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lf of mod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An Echobase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CHOBASE system has developed I've incorporat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allow a network to structure the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n much the same way as the nodelist is maintained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individual ListKeepers may import, export echolis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echo entries and subsequently combine th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list.  A second possibility would be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nagers or sysops to publish lists of echo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loc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another way to use it, is to have separat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amilyNet, FidoNet, Globenet, etc) create their own echo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one else combine them into a univers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is really just a tool, but a tool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ways.  What it is capable of doing is depen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part upon its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milyNet implementation is currently to mainta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nd publish a weekly uplink list, and a full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stuff I've written for the network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without charge.  This also falls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, so registration is not required.  But don't l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you from letting me know your thoughts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na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07 P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ler, TX 75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oice: 903-581-8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mail: dbell@texram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Other Coo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I've written include SwiftBBS, and utilit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pub, Msginfo and UserDir.  SwiftBBS is a Hudson-sty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long on messaging, short on file transfers.  It als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inimum memory and processors, i.e.  8088 and can u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if you don't want to creat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list (aka ELIST) is (c) Copyright 1991, by Michael Fu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Echolist (aka ELIST) is (c) Copyright 1995, by Ad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K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go to Thom LaCosta (1:261/1352)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-test support work and useful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up the ECHOBASE configuration menu,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- Identification/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 -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 - Forward/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 -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chobase Configuration  -  ID/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Keeper:     Dana Bell at 8:7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:       ECHOBAS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th:      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path:  RCV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:  ECHOBAS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 path:      RUL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:      FMLYECH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ink list:    FMLYNET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st:    FMLYNET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rc 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ARC a FMLYECHO.ARC FMLYECH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hatch 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CH Area FMLYBONE File FMLYECHO.ARC Desc "FmlyNet echo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ink hatch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CH Area FMLYBONE File FMLYNET.NA Desc "FamilyNet up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area:   INBOUN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 Inbound: SECUR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. Help file: ECHOBASE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book path:  COOKBOO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is is self-explanatory or will become so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but for clarity, here are the details for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Keeper is the name of the person mai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, probably you.  Responses from ECHOBASE will often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s the name of the file that ECHOBASE wil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i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path is the path to the netmail messages i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s in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d path is the path where messages are moved to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file is the name of the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 path is the path where attached and referenced rul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file is the name of one of the files that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.  This is the long list that contains the fu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ink list is the name of the other file that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.  This short list is published in uplink request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nly the areatag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list is the name of a third file that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s. Similar to the uplink list, this file lists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somehow been deleted from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arc command is the DOS command that creates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hatched, containing the long list of echoes. 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to archive the List file just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hatch command is the DOS command that h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(or unarchived, if you wish)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ink hatch command is the DOS command that h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uplin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bound area is the path to the inbound fil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ily used to find rules files and move them to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ure inbound is the path to a secure are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 .PKTs are created.  This is used because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dd packet passwords, and because .PKTs may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cure if they do not come from a node listed as down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rator Help file is the name of the file 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 ECHOMOD request for help. This file is also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sponse to a fatal moderator upda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kbook path is where Meal Master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DEX.MME, INGRED.MME and DIRECT.MME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chobase Configuration  -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eriod (days): 180              Warning period (days):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warnings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choes active: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ply message: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 new listing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 updates: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 deletions: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Net messages: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submissions: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ruletext: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rule files: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efaults:     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Kill/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) will appear beside mark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ction is taken on an area, the checkmark is chang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tags all areas in the list, except for those with a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U untags al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flips the tagged and untagg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 retags areas with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gable list supports these 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Saves a list of area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Activates the area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Updates the area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Notifies the moderator(s) of the area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If you'd like to take other actions on selected op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ave that list to a file and then execute a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!&lt;filespec&gt;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CHOBAS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OS brings up the Echobase Operation System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command-line for ECHOBASE.  When ECHOBASE OS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commands (DISPLAY, PUBLISH...) directly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several internal OS commands. MENU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'?' will display commandline help, and EXIT will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You can change database by typing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ECHOBASE is a small program, this won't save much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but it will save typing ECHOBASE before each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ful if you are executing ECHOBASE as a she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othe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Using OS, you can make temporary change of dat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commands on that database without having to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ECHOBAS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lso has its own facility that will allow you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of commands. Simply type in a list of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&gt; and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BATCH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ose commands.  This will help you avoid th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chobase multiple times in a DO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UBLICATIONS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sh and list options in echobase are the mos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e program.  For the same reason they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.  The command line for this option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, secondary 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 &lt;SHORT|LONG|LIKE|HTML &lt;fmt file&gt;|OUTDAT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@&lt;group&gt;|![areafile]|#&lt;node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[file name] &lt;/P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DATED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group  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[areafile]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node   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LONG and SHORT commands are full publish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execute the archiving and hatching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e others will only create th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files created by the LONG, SHORT and ![] comman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in the configuration.  SHORT creates two file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ink file of all active areas, and the delete list of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KE [file name] command or option create a format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area according to the designated LIKE file.  Lik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vered later.  The file created by the LIK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.LST.  The /PASS command line switch allows yo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 in a List Like command.  A console confirma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The keyword for password is %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 creates a list in Hypertext Markup tha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viewing.  Echobase creates and fills a 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ea with the information.  An email anchor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addresses in a list.  The HTML A-Z option lets you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files, (echobase.html, a.html to z.htm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al.html).  The HTML option also uses the files, HTML.H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.FTR (required) for the index, and ATOZ.HDR, ATOZ.FT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l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chobase does not translat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of an HTML list.  That means you can't have &lt;, 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in the entry text, unless you intend to imbed anc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in the entr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DATED option will only publish listings that are over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rator updates.  The file created by the OUTDAT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UTDATED.LST.  The @ option publishes only lis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group.  The file created by the group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group name with the extension 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 option publishes only listings that are also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 or a designated alternate areas file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be in AREAS.BBS format, with area# and then area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cond field is not alphabetical, Echobase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irst field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 option publishes only listings in an AREAS.BB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orted to the designated node.  The file created by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ECHOBASE.## or ECHOBASE.###, depending on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or long list.  This file can then be renam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The following set of commands will publis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being sent to FamilyNet's echomail link at 8:8/2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names it as FMLYNET.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#8:8/2000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ECHOBASE.## FMLYNET.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ould also be helpful in providing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 with a list of echoes and their description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s an uplin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are console displays similar to publications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vailable except that additiona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for the use of the ListKeeper in determining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c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&lt;SHORT|LONG|LIKE &lt;format file&gt;|OUTDATED|DELETED|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UNLISTED|@&lt;group&gt;|![areafile]|#&lt;node&gt;|^&lt;moderator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[fil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DATED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 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STED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group  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[areafile]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node     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oderator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messenger  &lt;SHORT&gt;|&lt;LONG&gt;|&lt;LIKE [file nam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commands for the LIST include ACTIVE,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choes that are active, UNLISTED, unlisted echo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echoes that have been deleted. You can als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based on the moderator's name. More information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Groups, Moderators &amp; Tag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isting echoes, the initial character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can signal a search for a particular field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mits. For example, @ is used to indicate echo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group, ^ is used to indicate echo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moderator and ~ is used to indicate echo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messenger.  A group is represented by a 5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 for the network.  For example, FMLY is on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eep a multi-network echolist, you don't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.  To create a list of all FMLY echoes,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@F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to display a list of all echoes moderated by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,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^John_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pecs in ECHOBASE are areatag specification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include globals '*' and '?'.  To display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beginning with COM,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CO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Group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distinctives of FamilyNet is the incorpo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networks under a single umbrella. That'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concept comes from. The group field can just as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a multi-network database, with each group refer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network. Just as you can list echo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, you can also create files listing echo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group 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default group support mentioned abo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give special treatment to designated groups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defined in the group database entries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fine alternate submission forwarding, alternate grou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an alternate announcement areatag. To add a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,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D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ompt for a new group name, then execute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th that group as the current entry. This is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rou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:     F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. area:     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:      FMLYNE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ink file:    FMLYNET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Keeper:    ECHOLIST                  at 8:7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ACK GROUPS to delete blank groups in group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GROUPS publishes GROUPS.LST in Netsall.a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Hatching custom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base only provides for two automatic hatch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he publish function.  When hatching SHORT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ill execute the command for the uplink lis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ching LONG lists, echobase will execute the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-command, and then the command for echolist hatch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 functions will only create lists on disk.  Using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ithin a batch file will allow you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lmost any type of lis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nnou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ANNOUNCE &lt;areatag|DELE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ouncement option of ECHOBASE is designed to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mail system.  Rather than create a .MSG echo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some mail processors don't recognize), or ad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cal messagebase (which there are so many forms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file is created in the inbound 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The packet is addressed from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Keeper's address and includes no packet password,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t in the secure 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ouncement is simply a long listing of the ech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, "Echolist announcement".  The subjec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 indicates whether the area was recently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an be configured to create annou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or each new and/or update echo. Se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NNOUNCE DELETED creates a announcement wit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that have been deleted (flagged as dele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NOTIFIC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NOTIFY &lt;ALL&gt; [tagspec|@group|^moderator|~messeng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ification system in Echobase can be used to encour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of an accurate list.  The NOTIFY command will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echo as it appears in the database to the mod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.  Presently, notification messages can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o the moderator of one echo, a specification of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DOS globals *?), to the moderators of ALL echo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within a certain group (@group), all echoes mode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moderator (^moderator), or all echoes listed by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enger (~messen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IFY ALL option is slightly different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 Instead of sending notification messag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, it's now being used to send notification messag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s (and the moderator if not also a moderato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reas.  To send a notification to the primary mod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areas, use the command NOTIFY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ding notices to a certain moderator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s name on the DOS command line replacing spa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cores, i.e.  ECHOBASE NOTIFY ^Dana_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an be configured to create send notifica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 automatically when each MOD UPD is processed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sec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WARNINGS &lt;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that you can use to send netmail warn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s whose entry is older than the echolist Warn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LL, warnings will be sent to ALL moderators for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done prior to doing a DELETE of the echo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the moderators time to submit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keeps tract of how many warnings are s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When the count reaches the maximum warnings setting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warnings will be sent, until the area is updated.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he area's warning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POST RULES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t option can be used to post the designated r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ference as a message in that conference. Wh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in ECHOBASE, it may be used by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on moderator program, ECHO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POST QUERY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ry option will post the listing in the designated ech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the listed moderator "or Current Moderator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/footer QUERY.HDR/QUERY.FTR.  This can be us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request for information about th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POST FILE &lt;filespec&gt;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ost the designated file as a message in the area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is to post instructions for echobase function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eatures are more customizable tha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bove.  If you have a special need, you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it with one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Headers &amp;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 provide the ability to insert text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header or footer in the report,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.  The file that is inserted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nd uses the extension .HDR for the header and .FT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oter.  Options using this feature include WARNINGS, NOT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, ERRORS, QUERY, REPLY, LONG,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the entry for this echo appears in the Famil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database.  If this entry is incorrect or in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n update.  Also, if this entry hasn't bee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6 months, you should also send a confirmati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keep the listing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OTIFY.FTR (if found) will be imported in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echo's listing.  This might be a shor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Lik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files are created using format files showing the plac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of variables in the record.  Placement is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keywords preceded by a '%' character.  Mos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that are used in the Moderator's submission are val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re are a few others that can be used, CREATION,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2, MOD3, ADDRESS, ADDR2 and ADDR3.  These keyword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the Query System where users can specify the /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word followed by a period and a number indicat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to use in the output.  That's what'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 tabular list.  An actual period following a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formatted with two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TAG     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TITL     &lt;brief area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DESC     &lt;description of the ech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      &lt;moderato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2     &lt;moderator #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3     &lt;moderator #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S     &lt;all three moderators AND address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TOT      &lt;number of nodes carrying this confer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VOL      &lt;number of messages&gt;/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REST     &lt;Flag restric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NOTE     &lt;freeform restric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ORIG     &lt;origination of the distribu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DIST     &lt;distribu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GATE     &lt;gatewa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GROUP    &lt;group echo belongs wi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RULE     &lt;rule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CREA     &lt;creation 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UPDA     &lt;update 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ADDR     &lt;Moderator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ADDR2    &lt;Moderator #2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ADDR3    &lt;Moderator #3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SGR     &lt;Messen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SGA     &lt;Messenger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PASS    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LANG     &lt;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%        literal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rminal three dashs (%---) can be used to indicat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ends.  This might be a good idea to avoi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blank lines in the formatting block.  Note tha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1K of a like file is used.  The following are two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formats you might use.  To create a list using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SHORT.FMT"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LIST LIKE SHORT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AG.20 %MOD.20 %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AG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%GROUP) %T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rator: %MOD %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ast changed: %UP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ic file specification for Like files comb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of like files with the use of Headers and Fo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pecifying a full filename you can specify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Echobase will look for files with th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HDR, .FMT, and .FTR. It will include the .HDR file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st, the entries in the format specified in the 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then the .FTR file appende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SUBMIT &lt;areatag|@group&gt; [TO &lt;addre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allow you to submit areas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Keeper.  This option creates a netmail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/key information format that can be processed by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LIST. @group will submit all echoes for th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is taken from the echobase database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listed on the command-line, the message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CHOLIST at that address.  Otherwise, the netmail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the address specified for the OtherListKeep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an be configured to automatically send a MOD UP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ListKeeper when each MOD UPD is processed.  Se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HISTORY [date|areatag] [P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n echo is added, deleted, or updated, an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history file, containing the echo's name,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, the changer and the date.  The history i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ECHOBASE.HIS.  This command will display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the console.  Including a &lt;date&gt;, and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ginning with entries on that date. Adding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date will purge the history of all entries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 areatag and the entries for that are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COPY &lt;spec&gt; &lt;database&gt; [/U|/S|/A] [/P] [/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pec = &lt;tagspec|ALL|DELETED|@&lt;group&gt;|^&lt;moderator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~&lt;messenger&gt;|![areafile]|#&lt;node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copy the record out of the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nto another file.  The makes it possible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backups of echoes being deleted, to create custom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choes for distribution or other use. This oper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password, so created files can be distributed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is already listed in the destination database,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to Skip that entry or Update the entry. The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ll force an Update for existing echoes; /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kip for existing echoes; When the /A switch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database will not be searched and each ech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database. The /A option will spe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NEW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 command line switch allows you to copy echo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ncluded.  Another option for the COPY command is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n area is copied to another database, /D tell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from the current database.  It works like a "mo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The deletion is a marking.  In order to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you need to PACK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IMPORT &lt;database&gt; [/U|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the opposite of COPY.  IMPORT copies echo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atabase into the databas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Echobase will prompt if the areatag is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abase. The /U and /S switches work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options fo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TRAFFIC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import traffic counts from one of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ffic reports.  The report may either b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board# or passthru&gt; &lt;areatag&gt; &lt;count&gt; &lt;discard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reatag&gt; &lt;count&gt; &lt;discard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ill try the first format, and then the second form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oesn't convert the message count. 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by white sp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ELIS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BASE ELIST [filespec [/N]|INDEX &lt;filespec&gt;|BROW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ELIST [filespec] is an import functio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entries found in [filespec] (or ELIST.CUT)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International Echolist and add them 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.DAT.  This function will convert each entry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and prompt to save and go to next, skip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 You can use this to cut your current ent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Echolist and then convert it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N option can be used to indicate NONSTOP accep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 to be added to CONVERT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additional functions providing support for the FidoNet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user to browse a raw elist file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it to ECHOBASE database format.  The first step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the file with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ELIST INDEX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n index file of what ECHOBASE perceiv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tags listed in the designated file.  To brow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d file, use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ELIST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ode, ECHOBASE reads/interprets each entry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You can also view a listed rule file if it i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"support" for the FidoNet Elist is th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rator updates, and echolist submission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EList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modifications were made and a couple of command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in order to facilitate the transition between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Echo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mporting the Elist, if the &lt;From Z2... flag is set,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ut in group 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ASSWORDS !&lt;filespec&gt; will read a file with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nd add the password to the area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If one exists, it won'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REDATE 12-16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Creation date of the area to the last-changed dat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date matches the command-line date (i.e.  12-16-9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About Sub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itially developed, ECHOBASE supported E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, with some extensions.  Submissions between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including ECHOMOD) and sites though were ideally su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use.  Though there weren't any problem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o the FidoNet-based ELIST, any incompatibility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mmaterial now that ECHOBASE is presently being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sub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echo is re-submitted to another echolist, the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ted as expected.  If there was a password change,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mit it as a change, i.e.  previous passwor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and the new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ub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bmitting to echolist and echobase) Echomod is design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submission address.  If you need to submit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listkeepers from the same database, you can creat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the program, each pointing to the sam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ly, there seems to be very little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addresses for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ACTIVITY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CHOBASE creates and maintains a log file that records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operation of ECHOBASE.  This i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review occasionally to check on activity an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 part of activity tracking is the keeping of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a separate directory.  Refer to these when you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in the log file.  In some cases, you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message and repro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ECHOBASE keeps a history file that you ca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with the command ECHOBASE HISTORY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CHOBAS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nteractiv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interactive menu is displayed if nothing i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- Add echo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 - Browse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 - Change database (ECHOBAS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 - Drop echo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 - Edit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F - Find echo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G - Group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H -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 - Import old list as 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 - Long List of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 - Process .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 - Send notifica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 - Publish echo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 - Short List of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 - Tagg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W - Weed out old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Z - Echomail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? - 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pulldown menu is available by entering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commands are essentially the same b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nteractiv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Command-lin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BASE program will process an extensive se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or will display a menu if no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.  A review of the command can be display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usage: Echobase &lt;arguments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=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= configuration        BROWSE [database] = browse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 [mailpath] = process .MSGs        EDIT &lt;areatag&gt; = edit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FILES = process .ECO files  ADD     = ad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&lt;areatag&gt; = drop echo     DISPLAY &lt;tag&gt; [LIKE &lt;fmtfile&gt;|MODUPD|RU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 &lt;areatag&gt; = announce  ACTIVATE &lt;areatag&gt; = chg status to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&lt;areatag&gt; = upda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Y [ALL] &lt;tagspec|@group|^moderator|~messenger&gt; = notify mod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S  = sends deletion warning messages to mod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= dated deletion       PACK [database] = pack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[database] = sort database TRAFFIC &lt;filespec&gt; = import traffic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&lt;SHORT|LONG|LIKE &lt;format file&gt;|OUTDATED|DELETED|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UNLISTED|@&lt;group&gt;|![areafile]|#&lt;node&gt;|^&lt;moderator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 &lt;SHORT|LONG|LIKE &lt;fmt file&gt;|OUTDATED|@&lt;group&gt;|![file]|#&lt;node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&lt;RULES|QUERY|FILE [filespec]&gt;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post rules, query, or file in area area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&lt;areatag&gt; [TO &lt;address&gt;] = submit to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spec&gt; &lt;database&gt; [/U|/S|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ec = &lt;tagspec|ALL|DELETED|@&lt;group&gt;|^&lt;mod&gt;|~&lt;msgr&gt;|![file]|#&lt;node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&lt;database&gt; [/U|/S] = import echoes fro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ST [filespec|INDEX &lt;filespec&gt;|BROWSE] = import/browse Fido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[date] = display history of echobas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 options displays interactiv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ECHOBASE batch fi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procedure for special processing of netmai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ECHOBASE.  Prior to importing netmail, run ECHOBAS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the netmail area.  The following example shows o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is is accomplished.  Also shown is the routi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eekly and monthly echolist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SS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AIL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T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IMPORT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NNOUNC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PY DELETED DELETES.DA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ing of deleted entries to another database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Keeper to edit/review or add deleted echoes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, the database could be packed prior to DELETEing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.  The gives moderators a month to update an ech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moved from the list.  In that case, the sequenc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PY DELETED DELETES.DA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NNOUNC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echoes seem to be more network controlle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i.e.  some are moderator (inter-network) bas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choes, a network echolist coordinator or the NEC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 network's echolist and distribut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s to its members.  If publishing a list of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system's possession of the echoes, ECHOBASE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might be replaced with ECHOBASE PUBLISH !AREAS.BB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intain two separate ECHOBASE echolist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directories and configurations for each.  In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you will probably want to point to the same inb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directories, while using a different databas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SS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AIL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ETNET\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T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IDO\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T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IMPORT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ETNET\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IDO\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ETNET\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NNOUNC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PY DELETED /U DELE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IDO\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NNOUNC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PY DELETED /U DELE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ECHOBASE batch fil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normal operation, the formatting output of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it possible to create batch files for specia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e example, this routine allows you to list all out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s, submit them to another echolist and then upd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like file is also read by the created batch fil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 to get the three Y, N, or &lt;enter&gt;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d after R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ECIAL.FM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SUBMIT %TAG TO 71:99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UPDATE %TAG &lt; SPECIAL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OUTDATED LIKE SPECIAL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OUTDATED.LST UP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chobase has three status indicators for echoes, Active, Un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Deleted.  The following indicates the character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ctive echoes are listed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nlisted echoes ARE published in the long list, bu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cluded in the shorter uplink list.  They may also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cally and edited.  Unlisted echoes are not affected by pu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 the echo database.  These echoes may be re-activated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pon certain circumstances, i.e traffi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leted echoes are not published or listed, except b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LETED option.  When a purge is done, deleted echoe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ule files reposi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operation of ECHOBASE enables an echolist site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ule file repository.  When a Moderator Update is proc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cludes a rule file, ECHOBASE checks the inbound area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le.  If found, it will be moved to the Rule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ecified in ECHOBASE configuration, and add the fi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LES.BBS lis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f an entry, already has a rule file, it may be upd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ew file with the same, or a different filename, provid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ot already in use by another echo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IPS FOR STARTING/MANAGING AN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author of MAKENL released his program to the public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have expected it to be used by so many different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 I'm sure he didn't actually plan for it to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peting" networks.  Similarly, this program isn'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s a tool to compete with the long-established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st, but it is a tool nonetheless, that you are welco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network or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use, do think everything out and plan the pub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s, and support accordingly.  Also, use the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upport system, not a control system.  While order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, too little support with it i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OTHER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veryone thinks alike, so I'm sure the way I've don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may not be the best for everyone, and there may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don't think you can do that you'd like to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section is...  some examples of how to manipul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euver ECHOBASE to do what 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You can get a designated list of files using CON as a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!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will then wait for you to enter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file and end it with a Ctrl-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SPORT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HUNTI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GOL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The Long description support now in ECHOBASE isn't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ve of freeform editing.  To make it easier,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st format file (i.e.  ELIST.CUT) with your entry only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's descrip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ELIST ELIST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IMPORT CONVERT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ECHOBASE is not like echomail, but it does suppor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ology.  A network could maintain several regional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ors, with each forwarding their submissions to th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coordinators.  Sorta like MAKENL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echolists manageable with local/reg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lly, each regional manager would get copies of the zon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to insure that updates can be verified with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Some commands require user confirmation for som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ypass those, you can create a REPLY file with th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, and use the command. You should know what you'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a backup ready if it's the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md &lt; REPLY &gt;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Like files on the fly.  Like files are what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ormatted files.  If you don't care to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, you can use the console as a file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entries submitted by Joe Blough (messeng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ag and moderator name, address, you could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~Joe_Blough LIK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will then wait for you to enter th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nes and end it with a Ctrl-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AG.25 %MOD, %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Making a list of echoes available on you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s handy as a file list.  To do this you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current FidoNet Elist (in database form),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Net echolist, and other lists, each with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fido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PY !C:\MYBBS\AREAS.BBS C:\MYBBS.DA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fmly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OPY !C:\MYBBS\AREAS.BBS C:\MYBBS.DA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PUBLIS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Echolist distribution.  While ECHOBASE doesn't have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yet, once the execution is done you could zi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vant files with the published lists.  For example,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's guide to the published list, or send the query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uplin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The ECHOBASE SUBMIT command is limited to a single ech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intentional manipulation, you can submit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or a desigated list of echoes.  The list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as and renamed to a BAT file you could run.  Here'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commands and a lik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SUBM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SUBMIT %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LIST ^My_Name LIKE BATSUBM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LIKE.LST SU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There isn't an ECHOBASE door program yet, but you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ata around and display it to remote users.  I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create a file with an area's areatag,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to create a display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hell command: QUERY %areata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display fil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QUERY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DISPLAY %1 &gt;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tips you'd like to share with me,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ell@texramp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= = = = = = = = = 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A Moderator's Guide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The Echoli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opyright (c) 1999 by Dana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is a database program that maintains a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conference information.  This particular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meet the need to maintain and distribute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lists within FamilyNet.  Additionally the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s intended to support moderators with their sub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doNet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milyNet echolists published by this program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LYNET.NA, a short, areafix uplink file format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ly and FMLYECHO.LST, a longer descriptive file distrib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nthl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t brief introduction, the purpose of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explain how moderators (or messengers) can submi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.  Using the FTSC netmail system, moderators may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r delete entries from the list as well as que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ssages should be addressed to ECHOlis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).  The action to be taken is determined by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including appropriate keywords an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that would be used by modera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 UPDate (or MOD U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 DELete (or MOD 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action requested, ECHOBASE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dd the echo to (or update, delete) the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send a netmail response, announce the echo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mission to the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words and key information are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f your echolist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words are truncated prior to checking, so matc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done for the capitalized portion of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may be capitalized or lowercase.  The followi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will have the sam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  BOARD_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name BOARD_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  BOARD_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ly, Echobase uses syntax and format of the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minor variations.  The variations are su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ill accept entries using the echoli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netmail messages to ECHOLIST at this addr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field of MOD U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AGname      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ITLe         &lt;brief area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SCription   &lt;description of the ech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rator     &lt;moderator name&gt;, &lt;mod node&gt;, &lt;mod ema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SSword      &lt;current password&gt;, &lt;new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Talnodes    &lt;number of nodes carrying this confer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OLume        &lt;number of messages&gt;/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Trictions  &lt;/MEMber, /SYSop, /MOD-apvl, /REAl, /ACC, 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IGin        &lt;origination of the distribu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Tribution  &lt;distribu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GATEway       &lt;gatewa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GROUP         &lt;Abbrev. of Network; i.e. FM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LE          &lt;rules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         &lt;messenger name&gt;, &lt;messenger 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LP          &lt;respond with help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PTION        &lt;HOLD&gt; - holds netmail repl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ANGuage      &lt;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end the message with three-dashes indicating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.  With the exception of the DESCription fiel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entry is allowed per field.  If multiple entri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ssage, processing will continue but only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aved.  If you don't have an entry for a field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include the keyword.  Only the areatag,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(if used) is necessary for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submissions to the echolist that don't requir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done by including just the areatag, and PASSword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etails already in the database will remain the same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 will require areatag, title, and a moderator.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the FidoNet Elist also require descrip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procedure now uses the keyword MOD for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s and they will be listed in the order submitt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submit a Name, FidoNet address and email addr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od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 between fields is now REQUIRED, though nam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mail can be in any order. 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 Dana Bell, dbell@texramp.net, 7:7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uses the email address if the ListKeeper has a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.  There is a name and FidoNet style address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ail Gateway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Echobase clears the entire Moderator list for updat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n update with a Moderator change, be sure to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jack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now warns the current messenger when an attemp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 with the incorrec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 will also be accepted if a file is attac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RUL.  These messages, however, will not be annou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warded.  Instead, they will be treated as r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You can also simply designate the rul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and ECHOBASE will look in the inbound for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delete an area from the list,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MODerator DELete (or MOD 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extfil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also accepts text file updates.  Create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tension .ECO using the same format as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must be found in the inbound directory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ROM field specified in th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Rule Fil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y submit rule file updates in sever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OD UPD rule file updates.  Designating the rulefil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and sending that file with the submission is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st way.  Any time Echobase processes an update, it loo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bound directory for that design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.RUL attached files.  Users can attach a *.RUL fil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message, including the filename in the subjec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UPD.  Echobase will process the update but will no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nounc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D RUL rule file updates can be sent by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MOD RUL, and the rule in the text.  Echobas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he rules from the message.  Keywords recognized in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rea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Ruletext keyword everything else is consider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ule file up to the terminating 3-d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can also be use to submit rule file updates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 file in the text.  To enable this, select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include ru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tails on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some more details on each field and how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here.  The list shows the keywor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 that will b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name (TAG)       - The echo's areatag.  May be up to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(TITL)        - A short description title that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escribes the echo.  This may b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(DESC)  - A more detailed description of th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Each line must be preceded by the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keyword.  A total of 1024 charac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tored in the database for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 (MOD) -     The primary moderator for th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(35 characters) When followed by a co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nd a 3-5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(Zone:Net/Node[.point][@domain]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ddress will be added to th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echo. An email addres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(PASS)     - The moderator and/or messeng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(35 characters) This stores the pass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record and checks for it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ubmissions.  Followed by a com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nother password, the second pass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place the initia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odes (TOT)   - Number of nodes connected to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is number will be stored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but currently no reports ref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ount. (any number less that 1 million or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(VOL)        - Number of messages generated per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echo.  A monthly count is commo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easy way to visu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(REST) - Restrictions on echo participation (3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or 25 characters).  The REST field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either of two fiel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ontent.  If abbreviations &lt;/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/SYSop, /MOD-apvl, /REAlnames, /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ad-only&gt; are submitted, they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lags.  Otherwise, it will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Notes field.  Include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strictions in either the descri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ru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(ORIG)       - Description of origin (35 characters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s a text field that will accep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escription of origin.  This may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network and/or oth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(DIST) - Description of means of distribution. (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haracters) This is a text field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will probably want to include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uch things as FamilyNet backbone,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onnec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s (GATE)     - A text field for the listing of g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other zones, nets, domains, etc.  (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by (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(PATH)         - This program does not support the Se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nd Path specifications, bu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entries without error if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(GROUP) -       This is an abbreviated network affil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word.  This will prefix the TITLe field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rentheses) in the FMLYNET.N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echoes, and may be used in grouping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nd distributing network-specific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mong other things.  In FamilyN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tandard abbreviations in u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FMLY - Famil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CI  - Canadian Christian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CN  - Counter Cul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DN  - Christian Distributio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FN  - Christian Fellowship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FC  - Computers for Christ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MJCN - Messianic Jewish Compute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UCCN - United Christian Communication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File (RULE) -     Name of rules file for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(13 characters).  If Echobase find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ile in the inbound area, it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o the rule file repositor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(FROM) -         The messenger to include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(35 characters) When followed by a co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nd a 3-5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(Zone:Net/Node[.point][@domain]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ddress will be added to th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echo. When not given, ECHO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ttempt to get th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Response (HELP)- Requests help information to be s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repl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(OPTION) -    HOLD puts the reply message on h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or polling, instead of ro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(LANG) -     Specify the languages supp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the DESCription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ubmitting an entry with DESC fields, be sure to beg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DESC and end it with a hard carriage retur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may word wrap all messages and strip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aving.  Some of these editors, however, may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carriage returns by indenting.  If so, you may wan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the DESC lines with a space o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this program does not care much abou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so you can also use the submission as a FileAtta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equest message.  Moderator Update is the default mod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t sake, though, you may want to use the subject Mod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(or MOD UPD).  Exception: recognizes the MOD DEL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mand to delet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message might have this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FamilyNet echoes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Joe Sysop, 8:8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 Discussions about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 and mod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F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CHOMOD - An Echo Moderator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od can be either DOS command-line driven or menu dr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s (3.18) also feature a batch mode and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and a wide variety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CHOMOD - An Echo Moderator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OD is a utility program that's intended to simplify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ubmitting updates to the echo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OD will allow moderators or appropriate messeng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, to maintain their own database of echoes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utomatically submit updates to either ECHOBA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-based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 of ECHOMOD will allow you to import an ELIS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base for browsing, or to INDEX and BROWSE a raw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od can be either DOS command-line driven or menu dr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s (3.18) also feature a batch mode and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and a wide variety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= = = = = = = = = = 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A Guide to Interrogat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ECHO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The Echoli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opyright (c) 1995 by Dana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is a database program that maintains a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conference information.  This particular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meet the need to maintain and distribute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lists within FamilyNet.  In addition to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you can also get information about the echoe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by sending an ECHOBASE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ing ECHOBASE is done by using the FTSC netmail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information using tags and area names.  Echo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message, search the echolist database and then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 reques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net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 ECHOLIST,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: ECHO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e following keywords to tag the kind of 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AG  or  /T = areatag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OD  or  /M = moderator names to search for (Use '_' for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OUP or /G =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SC or /PD = search the description fields for the wor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T          = search for tags matching the global tag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M          = search for moderators matching the global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ormat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ST  or /SHORT = one-line response showing Tag an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TAIL or /LONG = respond with a detailed information about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ODUPD          = respond with a message in MODerator UP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%--- = respond with a message using the designat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ELP            = responds with a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arching for areatags, ECHOBASE will try to make ON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.  When searching for moderator names, ECHOBASE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 entries moderated by that person.  When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 or tag with the /PT and /PM options, ECHOBASE d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replacement search (* and ?) for multiple area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 a word in the description field, ECHOBAS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bedded search for the expression specified. 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words in a single search, replace spaces with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may be capitalized or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are sticky.  When you selected /DETAI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response will be detailed until you change it to /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/MOD information, every search will b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ators until you select one of the other kinds of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good idea to specify the search and response for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ries.  Words not preceded by / are considered the 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/DETAIL FAMILY HOME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D /LIST FAMILY HOM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Dana_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Specifying a respon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ponse format can be defined by using the keyword /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format must begin on the next and e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equence %---.  All characters and new lin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will match the format in each response. 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ea searched for is designated by using keywords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'%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word followed by a period and a number indicat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use in the output. That's what's needed to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r list.  An actual period following a keywor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with two periods. The Description line is indente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from where the keyword is found, with subsequ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ed 7 spaces from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three dashs (%---) is used to indicat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ends.  The following are two sample formats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AG.20 %MOD.20 %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AG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%GROUP) %T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rator: %MOD %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ast changed: %UP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ing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TAG      &lt;areat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TITL     &lt;brief area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DESC     &lt;description of the ech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      &lt;moderato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2     &lt;moderator #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3     &lt;moderator #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ODS     &lt;all three moderators AND address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TOT      &lt;number of nodes carrying this confer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VOL      &lt;number of messages&gt;/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REST     &lt;Flag restric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NOTE     &lt;freeform restric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ORIG     &lt;origination of the distribu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DIST     &lt;distribu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GATE     &lt;gatewa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GROUP    &lt;group echo belongs wi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RULE     &lt;rule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CREA     &lt;creation 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UPDA     &lt;update 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ADDR     &lt;Moderator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ADDR2    &lt;Moderator #2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ADDR3    &lt;Moderator #3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SGR     &lt;Messen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MSGA     &lt;Messenger's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LANG     &lt;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%%        literal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--- Terminat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Echobase will know when to stop reading the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, you need to include a line beginning with three-d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e end of a message. Here's a final, ful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requests detailed information on tags FAMI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LIFE, and formatted information on all listing i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N. Note the difference between %--- and 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 ECHOLIST, 8:7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: ECHO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/DETAIL FAMILY HOME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AG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%GROUP) %TI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rator: %MOD %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essenger: %MSGR %M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ast changed: %UP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 C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Cookbook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query the Echobase Cookbook, the ListKeeper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al master recipe database and have it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.  Queries to the Cookbook are limited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cookbook quer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 COOKBOOK,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: &lt;search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base will respond with the recipes it has found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earch&gt; in the recipe title. It will probably be best to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as possible. A search for Chocolate will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you need. Chocolate Cake or Chocolate Chip would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chance of finding wha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